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о-музыкальная  гости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ВЕЦ КАЛИНЫ КРАСНО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/>
      </w:pPr>
      <w:r>
        <w:rPr>
          <w:sz w:val="32"/>
          <w:szCs w:val="32"/>
        </w:rPr>
        <w:t>Добрый вечер, дорогие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снова мы встретились с вами в гостиной”, Сегодня в этом зале нас всех объединяет одно: интерес к творчеству Василия Макаровича Шукш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ашем вечере прозвучат воспоминания о писателе, его письма, стихи, песни, инсценировки.(слайд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 (2)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металось село в предгорьях, (слайд 2+ музыка)</w:t>
      </w:r>
    </w:p>
    <w:p>
      <w:pPr>
        <w:pStyle w:val="Normal"/>
        <w:rPr/>
      </w:pPr>
      <w:r>
        <w:rPr>
          <w:sz w:val="32"/>
          <w:szCs w:val="32"/>
        </w:rPr>
        <w:t>Где Катунь расплескалась свет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ло вдоволь и лиха, и го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одавнее это село.</w:t>
      </w:r>
    </w:p>
    <w:p>
      <w:pPr>
        <w:pStyle w:val="Normal"/>
        <w:rPr/>
      </w:pPr>
      <w:r>
        <w:rPr>
          <w:sz w:val="32"/>
          <w:szCs w:val="32"/>
        </w:rPr>
        <w:t>Здесь мальчишка тор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ж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ьяный ветер вдыхал с лугов,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огороде тяпал картош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Катуни тягал чебаков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ай сибирский. </w:t>
      </w:r>
    </w:p>
    <w:p>
      <w:pPr>
        <w:pStyle w:val="Normal"/>
        <w:rPr/>
      </w:pPr>
      <w:r>
        <w:rPr>
          <w:sz w:val="32"/>
          <w:szCs w:val="32"/>
        </w:rPr>
        <w:t>Пейзаж небро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ьет о берег Катуни вол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ет каждый в Росси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ростки — Это родина Шукш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песни «Над Катуньей»</w:t>
      </w:r>
      <w:r>
        <w:rPr/>
        <w:t xml:space="preserve"> </w:t>
      </w:r>
      <w:r>
        <w:rPr>
          <w:sz w:val="32"/>
          <w:szCs w:val="32"/>
        </w:rPr>
        <w:t>( слайд 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слайд 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укшин родился 25 июля 1929 года в селе Сростки Бийского района Алтайского края. Ребенком он бегал по улицам родного села, играл в лапту, рыбачил в любимой им Катуни, читал первые кни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удощавый и низкорослый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ь мальчишек всегда гер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асто-часто с разбитым нос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ходил я к себе дом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навстречу испуганной мам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цедил сквозь кровавый рот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Ничего, я споткнулся о кам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к завтрашнему заживет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слайд 4)</w:t>
      </w:r>
    </w:p>
    <w:p>
      <w:pPr>
        <w:pStyle w:val="Normal"/>
        <w:rPr/>
      </w:pPr>
      <w:r>
        <w:rPr>
          <w:sz w:val="32"/>
          <w:szCs w:val="32"/>
        </w:rPr>
        <w:t>С началом войны, когда ушел на фронт и вскоре погиб отчим, каждый год, прожитый Василием Шукшиным, можно считать за три. На его долю выпало много хорошего и плохого: лишений и радостей, удач и неудач, славы и непонимания, горя и счастья. И все это — в напряженнейшем труде, который и три сердца не могли бы выдерж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ем он только не был: земледельцем, разнорабочим, слесарем—такелажником, маляром, грузчиком, радистом, учителем, и комсомольским работником.</w:t>
      </w:r>
      <w:r>
        <w:rPr/>
        <w:t xml:space="preserve"> </w:t>
      </w:r>
      <w:r>
        <w:rPr>
          <w:sz w:val="32"/>
          <w:szCs w:val="32"/>
        </w:rPr>
        <w:t>( слайд 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Сегодня секретарь, а завтра – никто!- говорила мать.- Надо тебе, Вася, в город  ехать учиться. Продала последнее богатство семьи – корову – и отправился Василий не в ближайший Барнаул или «сибирские Афины» - Томск, а прямиком в Моск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первых лет студенческой жизни Шукшина в Москве, кроме прочего, сохранилось и несколько писем, что посылал он в середине 50—х годов на Алтай матери — Марии Сергеевне Шукши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исьмо В. М. Шукшина матери:</w:t>
      </w:r>
      <w:r>
        <w:rPr/>
        <w:t xml:space="preserve"> </w:t>
      </w:r>
      <w:r>
        <w:rPr>
          <w:b/>
          <w:sz w:val="32"/>
          <w:szCs w:val="32"/>
          <w:u w:val="single"/>
        </w:rPr>
        <w:t xml:space="preserve">( </w:t>
      </w:r>
      <w:r>
        <w:rPr>
          <w:sz w:val="32"/>
          <w:szCs w:val="32"/>
          <w:u w:val="single"/>
        </w:rPr>
        <w:t>слайд 6</w:t>
      </w:r>
      <w:r>
        <w:rPr>
          <w:b/>
          <w:sz w:val="32"/>
          <w:szCs w:val="32"/>
          <w:u w:val="single"/>
        </w:rPr>
        <w:t xml:space="preserve"> + </w:t>
      </w:r>
      <w:r>
        <w:rPr>
          <w:sz w:val="32"/>
          <w:szCs w:val="32"/>
          <w:u w:val="single"/>
        </w:rPr>
        <w:t>музыка)</w:t>
      </w:r>
    </w:p>
    <w:p>
      <w:pPr>
        <w:pStyle w:val="Normal"/>
        <w:rPr/>
      </w:pPr>
      <w:r>
        <w:rPr>
          <w:sz w:val="32"/>
          <w:szCs w:val="32"/>
        </w:rPr>
        <w:t>«…живу очень интересно, мама, очень доволен своим положением. спасибо тебе за все, родная моя. успехи в учебе отличные. У нас не как в других институтах, — т. е. о результатах обучения известно сразу. ну вот пока и все. итак, мама, повторяю, что я всем решительно обеспечен. недавно у нас на курсе был опрос, кто у кого родители... У всех почти писатели, артисты, ответственные работники и т. п. доходит очередь до меня, спрашивают: кто из родителей есть? Отвеча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. — образование у нее какое? — два класса, отвечаю. но понимает она у меня не менее министра. сме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будь здорова, милая! Твой Василий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 (1):</w:t>
      </w:r>
      <w:r>
        <w:rPr/>
        <w:t xml:space="preserve"> </w:t>
      </w:r>
      <w:r>
        <w:rPr>
          <w:sz w:val="32"/>
          <w:szCs w:val="32"/>
        </w:rPr>
        <w:t>( слайд 7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динственной опорой парня, пришедшего в столицу в дедовском галифе и гимнастерке, была 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потом он напишет:</w:t>
      </w:r>
    </w:p>
    <w:p>
      <w:pPr>
        <w:pStyle w:val="Normal"/>
        <w:rPr/>
      </w:pPr>
      <w:r>
        <w:rPr>
          <w:sz w:val="32"/>
          <w:szCs w:val="32"/>
        </w:rPr>
        <w:t>«— самое уважаемое, что и есть в жизни, самое родное — вся состоит из жалости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ними—ка у нее жалость, оставь ей высшее образование, умение воспитывать, уважение... Оставь ей все, а отними жалость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чего народ поднимается весь в гневе, когда на пороге враг? Оттого, что всем жалко своих матерей, детей, родную землю. Жалко! Можете не соглашаться, только и я знаю — и про святой долг, и про честь и достоинство, и тому подоб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еще в огромной мере – жал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 (2):</w:t>
      </w:r>
      <w:r>
        <w:rPr>
          <w:sz w:val="32"/>
          <w:szCs w:val="32"/>
        </w:rPr>
        <w:t xml:space="preserve"> ( слайд 8)</w:t>
      </w:r>
    </w:p>
    <w:p>
      <w:pPr>
        <w:pStyle w:val="Normal"/>
        <w:rPr/>
      </w:pPr>
      <w:r>
        <w:rPr>
          <w:sz w:val="32"/>
          <w:szCs w:val="32"/>
        </w:rPr>
        <w:t>А пока одним и тем же копеечным перышком молодой Шукшин писал в небольшой студенческой комнатке и письма матери на Алтай, и свой первый роман “Любавины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равнительно раннем еще произведении не было строгого, мастерски разработанного сюжета, еще можно было спорить о том, насколько реальны и правомерны события, о которых повествует автор, еще можно было усомниться во всем том, что называется “приметами времени” (т. е. приметами начала двадцатых годов в сибирской деревне), но что—что, а характеры—то уже были и там — и какие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 (1):</w:t>
      </w:r>
      <w:r>
        <w:rPr/>
        <w:t xml:space="preserve"> </w:t>
      </w:r>
      <w:r>
        <w:rPr>
          <w:sz w:val="32"/>
          <w:szCs w:val="32"/>
        </w:rPr>
        <w:t>( слайд 9,10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изведения Шукшина, как и его персонажи, тесно связаны друг с другом, словно он всю жизнь писал один роман, одно огромное полотнище.</w:t>
      </w:r>
    </w:p>
    <w:p>
      <w:pPr>
        <w:pStyle w:val="Normal"/>
        <w:rPr/>
      </w:pPr>
      <w:r>
        <w:rPr>
          <w:sz w:val="32"/>
          <w:szCs w:val="32"/>
        </w:rPr>
        <w:t>Было время, когда Шукшин “болел” Степаном Разиным. Казалось, его разорвет от той могучей силы, энергии души, которая скопилась и готова выплеснуться наружу. Он был наполнен радостью от того, что скоро его мечта осуществится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й Шукшин написал роман “Я пришел дать вам волю”, собирался по своему сценарию поставить фильм “Степан Разин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 (1):</w:t>
      </w:r>
      <w:r>
        <w:rPr/>
        <w:t xml:space="preserve"> </w:t>
      </w:r>
      <w:r>
        <w:rPr>
          <w:sz w:val="32"/>
          <w:szCs w:val="32"/>
        </w:rPr>
        <w:t>( слайд 11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идия Федосеева — жена Василия Макаровича — рассказывала: «Когда Шукшин заканчивал роман, то последнюю главу ночью писал. Просыпаюсь — четыре утра. Слышу — где—то ребенок рыдает. Я на кухню, гляжу — плачет. Спрашиваю: “Что случилось?” — “Такого мужика загубили, сволочи...”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вь к Разину раздирала его серд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(2):</w:t>
      </w:r>
      <w:r>
        <w:rPr/>
        <w:t xml:space="preserve"> </w:t>
      </w:r>
      <w:r>
        <w:rPr>
          <w:sz w:val="32"/>
          <w:szCs w:val="32"/>
        </w:rPr>
        <w:t>( слайд 1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Шукшин долго мучился, обдумывая, как снимать казнь Разина, потом сказал: “Нет, это я снимать не буду. Этого я физически не переживу, умру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ние отрывка из романа «Я пришел дать вам волю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Одну из своих последних книг писатель назвал “Характеры”. Шукшин и был открывателем характе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ные герои большинства рассказов Василия Макаровича — деревенские люди, сеятели и хранители земли. У многих из них жизнь трудная, у иных и вовсе “скособоченная”. Но все они самозабвенно, по—детски любят жиз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 «Дед Наум и Юль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(2)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Шукшин доскональным образом знал своего героя, знал и любил. С той же силой он ненавидел врагов своих “чудиков”. Те, кто может понять, что такие “чудики”, украшают землю, выражают какую—то особую грань русского характера.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слайд 13)</w:t>
      </w:r>
    </w:p>
    <w:p>
      <w:pPr>
        <w:pStyle w:val="Normal"/>
        <w:rPr/>
      </w:pPr>
      <w:r>
        <w:rPr>
          <w:sz w:val="32"/>
          <w:szCs w:val="32"/>
        </w:rPr>
        <w:t>Василий Макарович писал и снимал только то, что хорошо знал. И если кино — искусство коллективное, то о фильмах “Живет такой парень”, “Твой сын и брат”, “Странные люди”, “Печки—лавочки”, “Калина красная” вполне справедливо сказать, что это фильмы Шукш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дело не в том, что Шукшин и режиссер, и актер, и сценарист... Просто в каждом кадре его картин можно “увидеть” лиц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в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ихотворение «Шукшинский взгляд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 (1)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ролей было сыграно В. Шукшиным.</w:t>
      </w:r>
      <w:r>
        <w:rPr/>
        <w:t xml:space="preserve"> </w:t>
      </w:r>
      <w:r>
        <w:rPr>
          <w:sz w:val="32"/>
          <w:szCs w:val="32"/>
        </w:rPr>
        <w:t>( слайд 14)</w:t>
      </w:r>
    </w:p>
    <w:p>
      <w:pPr>
        <w:pStyle w:val="Normal"/>
        <w:rPr/>
      </w:pPr>
      <w:r>
        <w:rPr>
          <w:sz w:val="32"/>
          <w:szCs w:val="32"/>
        </w:rPr>
        <w:t>Ролей больших и малых. До сих пор не утихают споры, в чем Шукшин сильнее — как писатель, режиссер или актер? Он снялся в фильмах: «Эшелон”, “Два Федора”, Простая история”, “Мы двое мужчин”, “Митька, Серега и я”, “Какое оно, море?”, “Когда деревья были большими”, “Журналист”, “Мужской разговор”, “У озера”, “Три дня у Виктора Чернышова”, “Печки—лавочки”, “Прошу слова”. Но , пожалуй, самым любимым был фильм «Калина красная». Герой этого фильма, Егор Прокудин, вор—рецидивист, дорожит вниманием 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му общества, ему не безразлично, что о нем могут подумать, что могут сказать. Это драма человека, однажды ошибшегося, мучительно ищущего место в жизни, горящего желанием работать, жить, люб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(1):</w:t>
      </w:r>
      <w:r>
        <w:rPr/>
        <w:t xml:space="preserve"> </w:t>
      </w:r>
      <w:r>
        <w:rPr>
          <w:sz w:val="32"/>
          <w:szCs w:val="32"/>
        </w:rPr>
        <w:t>( слайд 15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рогательный и глубокий разговор Егора с березками скрывает затаенную поэтическую черту в образе героя. Встреча с матерью, которая его не узнала, — один и сильнейших драматических эпизодов фильма. С поразительной силой Шукшин сыграл позднее раскаяние Егора в том, что он так долго не навещал родную мать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ильм создан в жанре мелодрамы. Это высокая  мелодра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ршающаяся гибелью гер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Можно показать кадры из фильма)</w:t>
      </w:r>
      <w:r>
        <w:rPr/>
        <w:t xml:space="preserve"> </w:t>
      </w:r>
      <w:r>
        <w:rPr>
          <w:sz w:val="32"/>
          <w:szCs w:val="32"/>
        </w:rPr>
        <w:t>( слайд 1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ЕДУЩИЙ (1)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Калина красная” завершила давнишние и глубокие шукшинские раздумья о человеке, оказавшемся на обочине жизни. После этой картины Шукшина ощутимее стала истинная цена подлинному и лживому, правде и неправде, народному и лженародному. После “Калины красной” стало трудно ставить однолинейные фильмы о на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и радостями и горестями своей страны, своего народа жил Василий Шукшин. Одним из первых бил в колокол, когда обнаруживал угрозу нашему человеку, и сам всегда спешил ему на помощь, пока не разорвалось сердце.</w:t>
      </w:r>
      <w:r>
        <w:rPr/>
        <w:t xml:space="preserve"> </w:t>
      </w:r>
      <w:r>
        <w:rPr>
          <w:sz w:val="32"/>
          <w:szCs w:val="32"/>
        </w:rPr>
        <w:t>( слайд 1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 (2:</w:t>
      </w:r>
    </w:p>
    <w:p>
      <w:pPr>
        <w:pStyle w:val="Normal"/>
        <w:rPr/>
      </w:pPr>
      <w:r>
        <w:rPr>
          <w:sz w:val="32"/>
          <w:szCs w:val="32"/>
        </w:rPr>
        <w:t>( слайд 18) Он скоропостижно скончался на съемках фильма “Они сражались за Родину” — где-то в обожженных солнцем донских</w:t>
      </w:r>
    </w:p>
    <w:p>
      <w:pPr>
        <w:pStyle w:val="Normal"/>
        <w:rPr/>
      </w:pPr>
      <w:r>
        <w:rPr>
          <w:sz w:val="32"/>
          <w:szCs w:val="32"/>
        </w:rPr>
        <w:t>степях.  Прошли годы с того жаркого дня конца августа 1974 года, когда неожиданная весть ворвалась в дом - умер Шукш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урналы еще печатали рассказы, полученные от него самого. В газетах выходили обжигающие душу строчки — а его уже не было сн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инотеатрах еще шел его последний фильм “Калина красная”, в темных залах с утра до вечера, сеанс за сеансом, волна за волной грохотал его сильный, мужественный гол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И (1) </w:t>
      </w:r>
      <w:r>
        <w:rPr>
          <w:sz w:val="32"/>
          <w:szCs w:val="32"/>
        </w:rPr>
        <w:t>( слайд 19)</w:t>
      </w:r>
    </w:p>
    <w:p>
      <w:pPr>
        <w:pStyle w:val="Normal"/>
        <w:rPr/>
      </w:pPr>
      <w:r>
        <w:rPr>
          <w:sz w:val="32"/>
          <w:szCs w:val="32"/>
        </w:rPr>
        <w:t>Учитывая большие заслуги писателя, кинорежиссера и актера, Лауреата Государственных премий СССР и РСФСР, заслуженного деятеля искусств РСФСР Василия Макаровича Шукшина в развитии советской литературы и киноискусства , Совет Министров СССР принял Постановление об увековечивании его памя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агодарные люди соорудят памятники и установят мемориальные доски. Но самое главное — к ним всегда будут приносить живые цветы и ветки красной кал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стихотворение «Памяти Шукшина».</w:t>
      </w:r>
      <w:r>
        <w:rPr/>
        <w:t xml:space="preserve"> </w:t>
      </w:r>
      <w:r>
        <w:rPr>
          <w:sz w:val="32"/>
          <w:szCs w:val="32"/>
        </w:rPr>
        <w:t>( слайд 2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яется песня «О Шукшине».</w:t>
      </w:r>
      <w:r>
        <w:rPr/>
        <w:t xml:space="preserve"> </w:t>
      </w:r>
      <w:r>
        <w:rPr>
          <w:sz w:val="32"/>
          <w:szCs w:val="32"/>
        </w:rPr>
        <w:t>( слайд 2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(2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 со своими героями Шукшин утверждал качества добрые и человеч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вучит тихая мелодия)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бы про душу не забы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бы немножко добрее бы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один раз, так уж случило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емле жив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так и будьте повнимательн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к другу, подобре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(1):</w:t>
      </w:r>
      <w:r>
        <w:rPr>
          <w:sz w:val="32"/>
          <w:szCs w:val="32"/>
        </w:rPr>
        <w:t xml:space="preserve"> ( слайд 2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этом мы обрываем свой рассказ о Шукшине, не заканчиваем, а именно обрывае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8:00Z</dcterms:created>
  <dc:creator>директор</dc:creator>
  <dc:description/>
  <dc:language>en-US</dc:language>
  <cp:lastModifiedBy>User</cp:lastModifiedBy>
  <dcterms:modified xsi:type="dcterms:W3CDTF">2020-06-10T08:48:00Z</dcterms:modified>
  <cp:revision>2</cp:revision>
  <dc:subject/>
  <dc:title>ВЕДУЩИЙ: добрый вечер, дорогие друзья</dc:title>
</cp:coreProperties>
</file>